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od č.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rPr>
          <w:b/>
          <w:b/>
          <w:szCs w:val="36"/>
          <w:u w:val="single"/>
        </w:rPr>
      </w:pPr>
      <w:r>
        <w:rPr>
          <w:b/>
          <w:szCs w:val="3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na rokovanie Zastupiteľstv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februára 200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Zoznam zastávok a železničných staníc zahrnutých do projektu Bratislavskej integrovanej dopravy </w:t>
      </w:r>
      <w:r>
        <w:rPr>
          <w:rFonts w:cs="Arial" w:ascii="Arial" w:hAnsi="Arial"/>
          <w:b/>
          <w:lang w:val="en-US"/>
        </w:rPr>
        <w:t>(</w:t>
      </w:r>
      <w:r>
        <w:rPr>
          <w:rFonts w:cs="Arial" w:ascii="Arial" w:hAnsi="Arial"/>
          <w:b/>
        </w:rPr>
        <w:t>BID</w:t>
      </w:r>
      <w:r>
        <w:rPr>
          <w:rFonts w:cs="Arial" w:ascii="Arial" w:hAnsi="Arial"/>
          <w:b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ladimír Bajan                                                      1. 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                                                                    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3.  Prílohu – Zoznam zastáv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 železničných staníc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hrnutých do projektu BI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Rudolf Kan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odboru dopra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Alexander  B a l l e 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ateľ BID, s.r.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februá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  /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2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 h v a ľ u j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znam zastávok a železničných staníc zahrnutých do projektu Bratislavskej integrovanej dopravy 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>BID</w:t>
      </w:r>
      <w:r>
        <w:rPr>
          <w:rFonts w:cs="Arial" w:ascii="Arial" w:hAnsi="Arial"/>
          <w:sz w:val="22"/>
          <w:szCs w:val="22"/>
          <w:lang w:val="en-US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V súlade s </w:t>
      </w:r>
      <w:r>
        <w:rPr>
          <w:rFonts w:cs="Arial" w:ascii="Arial" w:hAnsi="Arial"/>
          <w:i/>
          <w:sz w:val="22"/>
          <w:szCs w:val="22"/>
        </w:rPr>
        <w:t>koncepciou Bratislavskej integrovanej dopravy</w:t>
      </w:r>
      <w:r>
        <w:rPr>
          <w:rFonts w:cs="Arial" w:ascii="Arial" w:hAnsi="Arial"/>
          <w:sz w:val="22"/>
          <w:szCs w:val="22"/>
        </w:rPr>
        <w:t xml:space="preserve">, schválenou uzneseniami Mestského zastupiteľstva hlavného mesta SR Bratislavy č. 87/2007 zo dňa 26.4.2007 a zastupiteľstva Bratislavského samosprávneho kraja č. 24/2007 zo dňa 25.4.2007 bol následne spracovaný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ávrh  dopravného riešenia územia Bratislavského kraja </w:t>
      </w:r>
      <w:r>
        <w:rPr>
          <w:rFonts w:cs="Arial" w:ascii="Arial" w:hAnsi="Arial"/>
          <w:i/>
          <w:sz w:val="22"/>
          <w:szCs w:val="22"/>
          <w:lang w:val="en-US"/>
        </w:rPr>
        <w:t>(</w:t>
      </w:r>
      <w:r>
        <w:rPr>
          <w:rFonts w:cs="Arial" w:ascii="Arial" w:hAnsi="Arial"/>
          <w:i/>
          <w:sz w:val="22"/>
          <w:szCs w:val="22"/>
        </w:rPr>
        <w:t>hlavné mesto SR Bratislava a Bratislavský samosprávny kraj</w:t>
      </w:r>
      <w:r>
        <w:rPr>
          <w:rFonts w:cs="Arial" w:ascii="Arial" w:hAnsi="Arial"/>
          <w:i/>
          <w:sz w:val="22"/>
          <w:szCs w:val="22"/>
          <w:lang w:val="en-US"/>
        </w:rPr>
        <w:t>) na základe vyhodnotenia matice prepravných vzťahov a štandardov dopravnej obsluhy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(</w:t>
      </w:r>
      <w:r>
        <w:rPr>
          <w:rFonts w:cs="Arial" w:ascii="Arial" w:hAnsi="Arial"/>
          <w:i/>
          <w:sz w:val="22"/>
          <w:szCs w:val="22"/>
        </w:rPr>
        <w:t>skrátene: Plán dopravnej obsluhy - PDO</w:t>
      </w:r>
      <w:r>
        <w:rPr>
          <w:rFonts w:cs="Arial" w:ascii="Arial" w:hAnsi="Arial"/>
          <w:i/>
          <w:sz w:val="22"/>
          <w:szCs w:val="22"/>
          <w:lang w:val="en-US"/>
        </w:rPr>
        <w:t>).</w:t>
      </w:r>
      <w:r>
        <w:rPr>
          <w:rFonts w:cs="Arial" w:ascii="Arial" w:hAnsi="Arial"/>
          <w:sz w:val="22"/>
          <w:szCs w:val="22"/>
          <w:lang w:val="en-US"/>
        </w:rPr>
        <w:t xml:space="preserve"> Materiál bol prerokovaný mestským zastupiteľstvom hlavného mesta SR Bratislavy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ňa  </w:t>
      </w:r>
      <w:r>
        <w:rPr>
          <w:rFonts w:cs="Arial" w:ascii="Arial" w:hAnsi="Arial"/>
          <w:sz w:val="22"/>
          <w:szCs w:val="22"/>
        </w:rPr>
        <w:t>22.11.2007, ktoré svojim  uznesením č. 257/2007 zobralo materiál na vedomie, a zastupiteľstvom Bratislavského samosprávneho kraja dňa 12.12.2007, ktoré svojim uznesením č. 85/2007 taktiež zobralo materiál na vedom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edkladaný materiál- Zoznam zastávok  a železničných staníc, zahrnutých do projektu Bratislavskej integrovanej dopravy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</w:rPr>
        <w:t>ďalej iba BID</w:t>
      </w:r>
      <w:r>
        <w:rPr>
          <w:rFonts w:cs="Arial" w:ascii="Arial" w:hAnsi="Arial"/>
          <w:sz w:val="22"/>
          <w:szCs w:val="22"/>
          <w:lang w:val="en-US"/>
        </w:rPr>
        <w:t xml:space="preserve">), </w:t>
      </w:r>
      <w:r>
        <w:rPr>
          <w:rFonts w:cs="Arial" w:ascii="Arial" w:hAnsi="Arial"/>
          <w:sz w:val="22"/>
          <w:szCs w:val="22"/>
        </w:rPr>
        <w:t>tvorí spolu s Koncepciou BID a Plánom dopravnej obsluhy  vzájomne previazaný súbor dokumentov projektu BID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 Bratislavskej integrovanej dopravy ako aj Dohoda o spolupráci pri realizácii  Bratislavskej integrovanej dopravy predpokladá kooperáciu troch existujúcich dopravcov – Dopravného podniku Bratislava, a. s. (DPB), Slovak Lines, a. s. (SL) a Železničnej spoločnosti Slovensko, a. s. (ZSSK), tak aby pri vzájomnej optimalizácii a harmonizácii ich prepravnej práce dochádzalo k efektívnejšiemu vynakladaniu verejných prostried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 priebehu prípravných prác pre zabezpečenie  financovania projektu BID zo štrukturálnych fondov sa ukázalo nevyhnutným rozšíriť spomínaný materiál   Plán dopravnej obsluhy -  PDO o prílohu obsahujúcu zoznam všetkých zastávok a železničných staníc na území hlavného mesta SR Bratislavy ako aj bratislavského samosprávneho kraja, ktoré budú obsluhované dopravcami v rámci projektu BID. Spracovanie kompletného zoznamu všetkých zastávok a staníc umožní efektívnejšiu koordináciu činností jednotlivých dopravcov pri príprave technického, informačného, organizačného a prevádzkového zabezpečenia systému BID </w:t>
      </w:r>
      <w:r>
        <w:rPr>
          <w:rFonts w:cs="Arial" w:ascii="Arial" w:hAnsi="Arial"/>
          <w:sz w:val="22"/>
          <w:szCs w:val="22"/>
          <w:lang w:val="en-US"/>
        </w:rPr>
        <w:t>(v</w:t>
      </w:r>
      <w:r>
        <w:rPr>
          <w:rFonts w:cs="Arial" w:ascii="Arial" w:hAnsi="Arial"/>
          <w:sz w:val="22"/>
          <w:szCs w:val="22"/>
        </w:rPr>
        <w:t>ybavenie zastávok a staníc jednotným elektronickým tarifným a informačným systémom, výstavba prestupných terminálov, optimalizácia linkového vedenia pri spracovaní spoločného projektu organizácie dopravy a pod.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</w:rPr>
        <w:t xml:space="preserve"> V neposlednom rade poskytne podrobný prehľad o rozsahu a zábere pripravovaného projektu aj samotným objednávateľom dopravným výkonov – hlavnému mestu SR Bratislave ako aj Bratislavskému samosprávnemu kra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dkladaný zoznam zastávok a železničných staníc, uvedený v prílohe môže byť aktualizovaný o zodpovedajúce zastávky v súlade so zmenami,  vyplývajúcimi  zo zmien v organizácii dopra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ascii="Arial" w:hAnsi="Arial" w:cs="Arial"/>
      <w:b/>
      <w:sz w:val="36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11:00Z</dcterms:created>
  <dc:creator>Klučka Peter</dc:creator>
  <dc:description/>
  <cp:keywords/>
  <dc:language>en-US</dc:language>
  <cp:lastModifiedBy>kpaxnerova</cp:lastModifiedBy>
  <cp:lastPrinted>2009-02-11T11:09:00Z</cp:lastPrinted>
  <dcterms:modified xsi:type="dcterms:W3CDTF">2009-02-11T13:16:00Z</dcterms:modified>
  <cp:revision>3</cp:revision>
  <dc:subject/>
  <dc:title>MAGISTRÁT  HLAVNÉHO MESTA SLOVENSKEJ REPUBLIKY BRATISLAVY</dc:title>
</cp:coreProperties>
</file>